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31935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31935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31935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31935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31935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31935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3193582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31935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31935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319358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31935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31935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31935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319358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319358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319358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319358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319358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319358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319358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319358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319358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319358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319358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319358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319358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319358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319358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319358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319358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319358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319358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319358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319358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319358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319358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319358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319358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319358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