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18751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78077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06251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31787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