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41905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8442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02814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4354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