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11859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24690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43476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31477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