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1368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681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904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403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