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92058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92058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92058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92058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92058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92058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920586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92058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92058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920586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92058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92058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92058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92058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92058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92058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92058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92058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92058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92058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92058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92058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92058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92058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92058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92058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92058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92058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92058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92058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92058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92058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92058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920586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920586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92058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92058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920586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920586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